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информационных ресур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идоров, П. И. Деловое общение: учебник / П.И. Сидоров, М.Е. Путин, И.А. Коноплева ; под ред. проф. П.И. Сидорова. — 2-е изд., перераб. — М. : ИНФРА-М, 2018. — 384 с. — (Высшее образование: Бакалавриат). - ISBN 978-5-16-003843-8. - Текст : электронный. - URL: https://znanium.com/catalog/product/914130 (дата обращения: 08.08.2022). – Режим доступа: по подп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итова, Л. Г. Деловое общение: Учеб. пособие для студентов вузов, обучающихся по специальностям экономики и управления / Л.Г. Титова. - М. : ЮНИТИ-ДАНА, 2017.- 271 с. - ISBN 978-5-238-00919-3. - Текст : электронный. - URL: https://znanium.com/catalog/product/1028715 (дата обращения: 08.08.2022). – Режим доступа: по подп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удинов, А. П. Деловое общение : учебное пособие / А. П. Чудинов, Е. А. Нахимова. - 4-е изд., стер. - Москва : ФЛИНТА, 2022. - 189 с. - ISBN 978-5-9765-1824-7. - Текст : электронный. - URL: https://znanium.com/catalog/product/1875467 (дата обращения: 08.08.2022). – Режим доступа: по подп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Яковлева, Н.Ф. Деловое общение : учеб. пособие / Н.Ф. Яковлева. - 3-е изд., стер. - Москва : ФЛИНТА, 2019. - 269 с. - ISBN 978-5-9765-1898-8. - Текст : электронный. - URL: https://znanium.com/catalog/product/1042553 (дата обращения: 08.08.2022). – Режим доступа: по подп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унин, А. Н. Деловое общение. Курс лекций : учебное пособие / А. Н. Мунин. - 4-е изд., стер. - Москва : Флинта, 2021. - 376 с. - ISBN 978-5-9765-0125-6. - Текст : электронный. - URL: https://znanium.com/catalog/product/1843844 (дата обращения: 08.08.2022). – Режим доступа: по подп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Федорова, Н. Н. Речевая коммуникация и деловое общение: практикум / Н. Н. Федорова. - Москва : ФЛИНТА, 2021. - 50 с. - ISBN 978-5-9765-4802-2. - Текст : электронный. - URL: https://znanium.com/catalog/product/1852385 (дата обращения: 08.08.2022). – Режим доступа: по подп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Шемякин, В. Л. Переговоры: стратегия победы : практическое руководство / В. Л. Шемякин. - Санкт-Петербург : Питер, 2016. - 128 с. - (Серия «Деловой бестселлер»). - ISBN 978-5-496-01958-3. - Текст : электронный. - URL: https://znanium.com/catalog/product/1807720 (дата обращения: 08.08.2022). – Режим доступа: по подпи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14:56Z</dcterms:created>
  <dc:creator/>
  <dc:description/>
  <dc:language>en-US</dc:language>
  <cp:lastModifiedBy/>
  <dcterms:modified xsi:type="dcterms:W3CDTF">2022-09-19T07:16:08Z</dcterms:modified>
  <cp:revision>1</cp:revision>
  <dc:subject/>
  <dc:title/>
</cp:coreProperties>
</file>